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>TABLE WIDTH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width="600" border="2"&gt; </w:t>
        <w:br/>
        <w:t>&lt;tr&gt;</w:t>
        <w:br/>
        <w:t xml:space="preserve">&lt;td&gt; </w:t>
        <w:br/>
        <w:t xml:space="preserve">This table really long! </w:t>
        <w:br/>
        <w:t xml:space="preserve">&lt;/td&gt; </w:t>
        <w:br/>
        <w:t>&lt;/tr&gt;</w:t>
        <w:br/>
        <w:t>&lt;/table&gt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This table has just a little text, but stretches all the way to 600 pixels</w:t>
      </w:r>
    </w:p>
    <w:tbl>
      <w:tblPr>
        <w:tblW w:w="9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his table really long!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>ALIGNMEN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align="left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your cell contents to the left.</w:t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align="center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your contents to the center.</w:t>
        <w:br/>
        <w:br/>
        <w:t xml:space="preserve">3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align="right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your cell contents to the right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Here is an example of how to use these codes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width="450" border="2" cellspacing="7" cellpadding="7"&gt; </w:t>
        <w:br/>
        <w:t>&lt;tr&gt;</w:t>
        <w:br/>
        <w:t xml:space="preserve">&lt;td align="center"&gt; </w:t>
        <w:br/>
        <w:t xml:space="preserve">I'm in the center! </w:t>
        <w:br/>
        <w:t xml:space="preserve">&lt;/td&gt; </w:t>
        <w:br/>
        <w:t xml:space="preserve">&lt;td align="right"&gt; </w:t>
        <w:br/>
        <w:t xml:space="preserve">I'm aligned to the right! </w:t>
        <w:br/>
        <w:t xml:space="preserve">&lt;/td&gt; </w:t>
        <w:br/>
        <w:t>&lt;/tr&gt;</w:t>
        <w:br/>
        <w:t>&lt;/table&gt;</w:t>
      </w:r>
    </w:p>
    <w:p>
      <w:pPr>
        <w:pStyle w:val="Normal"/>
        <w:spacing w:lineRule="auto" w:line="240" w:before="280" w:after="280"/>
        <w:rPr/>
      </w:pPr>
      <w:r>
        <w:rPr/>
        <w:t xml:space="preserve">The first cell will have the text in the center, while the second cell has text aligned to the right. </w:t>
      </w:r>
    </w:p>
    <w:tbl>
      <w:tblPr>
        <w:tblW w:w="6750" w:type="dxa"/>
        <w:jc w:val="left"/>
        <w:tblInd w:w="-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24"/>
        <w:gridCol w:w="3826"/>
      </w:tblGrid>
      <w:tr>
        <w:trPr/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'm in the center!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'm aligned to the right!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 xml:space="preserve">VERTICAL ALIGNMENT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valign="top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contents to the top of the cell.</w:t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valign="middle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contents halfway between the top and bottom of the cell.</w:t>
        <w:br/>
        <w:br/>
        <w:t xml:space="preserve">3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valign="bottom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Aligns contents to the bottom of the cell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Here is a sample table using the vertical alignment commands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width="550" border="2" cellspacing="7" cellpadding="0"&gt; </w:t>
        <w:br/>
        <w:t>&lt;tr&gt;</w:t>
        <w:br/>
        <w:t xml:space="preserve">&lt;td align="center" valign="top"&gt; </w:t>
        <w:br/>
        <w:t>I'm on top! &lt;br /&gt;</w:t>
        <w:br/>
        <w:t>So i start on top!</w:t>
        <w:br/>
        <w:t xml:space="preserve">&lt;/td&gt; </w:t>
        <w:br/>
        <w:t xml:space="preserve">&lt;td align="center" valign="middle"&gt; </w:t>
        <w:br/>
        <w:t xml:space="preserve">I'm in the middle </w:t>
        <w:br/>
        <w:t xml:space="preserve">&lt;/td&gt; </w:t>
        <w:br/>
        <w:t xml:space="preserve">&lt;td align="center" valign="bottom"&gt; </w:t>
        <w:br/>
        <w:t xml:space="preserve">I start at the bottom. </w:t>
        <w:br/>
        <w:t xml:space="preserve">&lt;/td&gt; </w:t>
        <w:br/>
        <w:t>&lt;/tr&gt;</w:t>
        <w:br/>
        <w:t>&lt;/table&gt;</w:t>
      </w:r>
    </w:p>
    <w:p>
      <w:pPr>
        <w:pStyle w:val="Normal"/>
        <w:spacing w:lineRule="auto" w:line="240" w:before="280" w:after="280"/>
        <w:rPr/>
      </w:pPr>
      <w:r>
        <w:rPr/>
        <w:t xml:space="preserve">The table looks like this: </w:t>
      </w:r>
    </w:p>
    <w:tbl>
      <w:tblPr>
        <w:tblW w:w="82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2381"/>
        <w:gridCol w:w="2840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'm aligned to the top!</w:t>
              <w:br/>
              <w:t>So I start on top!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'm in the middle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 start at the bottom.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The vertical alignment commands are useful if your table cells don't have the same number of lines inside each cell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 xml:space="preserve">STRETCHING ROWS AND COLUMNS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rowspan=" 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Defines the number of vertical table rows the cell should take up. Place your number inside the quote marks.</w:t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colspan=" "</w:t>
      </w:r>
      <w:r>
        <w:rPr>
          <w:rFonts w:eastAsia="Times New Roman" w:cs="Arial" w:ascii="Arial" w:hAnsi="Arial"/>
          <w:color w:val="000000"/>
          <w:sz w:val="19"/>
          <w:szCs w:val="19"/>
        </w:rPr>
        <w:br/>
        <w:t>Defines the number of horizontal columns the cell should take up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>ROWSPAN WITH IMAG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border="2"&gt; </w:t>
        <w:br/>
        <w:t>&lt;tr&gt;</w:t>
        <w:br/>
        <w:t xml:space="preserve">&lt;td align="center"&gt; </w:t>
        <w:br/>
        <w:t xml:space="preserve">Nice guy, isn't he? </w:t>
        <w:br/>
        <w:t xml:space="preserve">&lt;/td&gt; </w:t>
        <w:br/>
        <w:t xml:space="preserve">&lt;td rowspan="2" align="center"&gt; </w:t>
        <w:br/>
        <w:t xml:space="preserve">&lt;img src="../images/scare.jpg" /&gt; </w:t>
        <w:br/>
        <w:t xml:space="preserve">&lt;/td&gt; </w:t>
        <w:br/>
        <w:t>&lt;/tr&gt;</w:t>
        <w:br/>
        <w:t xml:space="preserve">&lt;tr&gt; </w:t>
        <w:br/>
        <w:t xml:space="preserve">&lt;td align="center"&gt; </w:t>
        <w:br/>
        <w:t xml:space="preserve">Met him at the store. </w:t>
        <w:br/>
        <w:t xml:space="preserve">&lt;/td&gt; </w:t>
        <w:br/>
        <w:t xml:space="preserve">&lt;/tr&gt; </w:t>
        <w:br/>
        <w:t>&lt;/table&gt;</w:t>
      </w:r>
    </w:p>
    <w:tbl>
      <w:tblPr>
        <w:tblW w:w="389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3"/>
        <w:gridCol w:w="1605"/>
      </w:tblGrid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ice guy, isn't he?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186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t him at the store.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>COLUMN SPA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border="2" cellpadding="5"&gt; </w:t>
        <w:br/>
        <w:t>&lt;tr&gt;</w:t>
        <w:br/>
        <w:t xml:space="preserve">&lt;td colspan="3" align="center"&gt; </w:t>
        <w:br/>
        <w:t xml:space="preserve">&lt;b&gt;Star Wars Folks&lt;/b&gt; </w:t>
        <w:br/>
        <w:t>&lt;/tr&gt;</w:t>
        <w:br/>
        <w:t xml:space="preserve">&lt;/td&gt; </w:t>
        <w:br/>
        <w:t xml:space="preserve">&lt;tr&gt; </w:t>
        <w:br/>
        <w:t xml:space="preserve">&lt;td align="center"&gt; </w:t>
        <w:br/>
        <w:t xml:space="preserve">Luke Skywalker </w:t>
        <w:br/>
        <w:t xml:space="preserve">&lt;/td&gt; </w:t>
        <w:br/>
        <w:t xml:space="preserve">&lt;td align="center"&gt; </w:t>
        <w:br/>
        <w:t xml:space="preserve">Princess Leia </w:t>
        <w:br/>
        <w:t xml:space="preserve">&lt;/td&gt; </w:t>
        <w:br/>
        <w:t xml:space="preserve">&lt;td align="center"&gt; </w:t>
        <w:br/>
        <w:t xml:space="preserve">Han Solo </w:t>
        <w:br/>
        <w:t xml:space="preserve">&lt;/td&gt; </w:t>
        <w:br/>
        <w:t xml:space="preserve">&lt;/tr&gt; </w:t>
        <w:br/>
        <w:t>&lt;/table&gt;</w:t>
      </w:r>
      <w:r>
        <w:rPr/>
        <w:t xml:space="preserve"> </w:t>
      </w:r>
    </w:p>
    <w:tbl>
      <w:tblPr>
        <w:tblW w:w="477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6"/>
        <w:gridCol w:w="1651"/>
        <w:gridCol w:w="1213"/>
      </w:tblGrid>
      <w:tr>
        <w:trPr/>
        <w:tc>
          <w:tcPr>
            <w:tcW w:w="47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Star Wars Folks</w:t>
            </w:r>
          </w:p>
        </w:tc>
      </w:tr>
      <w:tr>
        <w:trPr/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uke Skywalker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incess Leia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Han Solo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u w:val="single"/>
        </w:rPr>
        <w:t>BACKGROUND COLOR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border="5" bgcolor="red"&gt; </w:t>
        <w:br/>
        <w:t>&lt;tr&gt;</w:t>
        <w:br/>
        <w:t xml:space="preserve">&lt;td&gt; </w:t>
        <w:br/>
        <w:t xml:space="preserve">Red Rules! </w:t>
        <w:br/>
        <w:t xml:space="preserve">&lt;/td&gt; </w:t>
        <w:br/>
        <w:t>&lt;/tr&gt;</w:t>
        <w:br/>
        <w:t xml:space="preserve">&lt;/table&gt; </w:t>
      </w:r>
    </w:p>
    <w:p>
      <w:pPr>
        <w:pStyle w:val="Normal"/>
        <w:spacing w:lineRule="auto" w:line="240" w:before="280" w:after="280"/>
        <w:rPr/>
      </w:pPr>
      <w:r>
        <w:rPr/>
        <w:t xml:space="preserve">Now the whole table has a red background: </w:t>
      </w:r>
    </w:p>
    <w:tbl>
      <w:tblPr>
        <w:tblW w:w="13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</w:tblGrid>
      <w:tr>
        <w:trPr/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d Rules!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To change the color of each cell, add the bgcolor command to each &lt;td&gt; tag you want to change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width="75" border="2"&gt; </w:t>
        <w:br/>
        <w:t>&lt;tr&gt;</w:t>
        <w:br/>
        <w:t xml:space="preserve">&lt;td bgcolor="red"&gt; </w:t>
        <w:br/>
        <w:t xml:space="preserve">red </w:t>
        <w:br/>
        <w:t xml:space="preserve">&lt;/td&gt; </w:t>
        <w:br/>
        <w:t xml:space="preserve">&lt;td bgcolor="blue"&gt; </w:t>
        <w:br/>
        <w:t xml:space="preserve">blue </w:t>
        <w:br/>
        <w:t xml:space="preserve">&lt;/td&gt; </w:t>
        <w:br/>
        <w:t>&lt;/tr&gt;</w:t>
        <w:br/>
        <w:t xml:space="preserve">&lt;/table&gt; </w:t>
      </w:r>
    </w:p>
    <w:p>
      <w:pPr>
        <w:pStyle w:val="Normal"/>
        <w:spacing w:lineRule="auto" w:line="240" w:before="280" w:after="280"/>
        <w:rPr/>
      </w:pPr>
      <w:r>
        <w:rPr/>
        <w:t xml:space="preserve">Now we have two different colored cells: </w:t>
      </w:r>
    </w:p>
    <w:tbl>
      <w:tblPr>
        <w:tblW w:w="11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62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ue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And finally, to change the color of a table row, add the bgcolor command to the &lt;tr&gt; tag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&lt;table width="200" border="2"&gt; </w:t>
        <w:br/>
        <w:t xml:space="preserve">&lt;tr bgcolor="red"&gt; </w:t>
        <w:br/>
        <w:t xml:space="preserve">&lt;td&gt; red &lt;/td&gt; </w:t>
        <w:br/>
        <w:t xml:space="preserve">&lt;td&gt; red again... &lt;/td&gt; </w:t>
        <w:br/>
        <w:t xml:space="preserve">&lt;/tr&gt; </w:t>
        <w:br/>
        <w:t xml:space="preserve">&lt;tr bgcolor="blue"&gt; </w:t>
        <w:br/>
        <w:t xml:space="preserve">&lt;td&gt; blue &lt;/td&gt; </w:t>
        <w:br/>
        <w:t xml:space="preserve">&lt;td&gt; blue again! &lt;/td&gt; </w:t>
        <w:br/>
        <w:t xml:space="preserve">&lt;/tr&gt; </w:t>
        <w:br/>
        <w:t>&lt;/table&gt;</w:t>
      </w:r>
    </w:p>
    <w:p>
      <w:pPr>
        <w:pStyle w:val="Normal"/>
        <w:spacing w:lineRule="auto" w:line="240" w:before="280" w:after="280"/>
        <w:rPr/>
      </w:pPr>
      <w:r>
        <w:rPr/>
        <w:t xml:space="preserve">And now the rows are different colors: 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2112"/>
      </w:tblGrid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d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d again...</w:t>
            </w:r>
          </w:p>
        </w:tc>
      </w:tr>
      <w:tr>
        <w:trPr/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u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ue again!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Verdana" w:hAnsi="Verdana" w:eastAsia="Times New Roman" w:cs="Times New Roman"/>
      <w:b/>
      <w:bCs/>
      <w:color w:val="0000AA"/>
      <w:kern w:val="2"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color w:val="0000AA"/>
      <w:kern w:val="2"/>
      <w:sz w:val="43"/>
      <w:szCs w:val="43"/>
    </w:rPr>
  </w:style>
  <w:style w:type="character" w:styleId="InternetLink">
    <w:name w:val="Hyperlink"/>
    <w:basedOn w:val="DefaultParagraphFont"/>
    <w:rPr>
      <w:color w:val="0000AA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code">
    <w:name w:val="article_code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03:00Z</dcterms:created>
  <dc:creator>setup</dc:creator>
  <dc:description/>
  <cp:keywords/>
  <dc:language>en-US</dc:language>
  <cp:lastModifiedBy>8736</cp:lastModifiedBy>
  <cp:lastPrinted>2010-10-22T12:05:00Z</cp:lastPrinted>
  <dcterms:modified xsi:type="dcterms:W3CDTF">2010-10-22T18:25:00Z</dcterms:modified>
  <cp:revision>3</cp:revision>
  <dc:subject/>
  <dc:title/>
</cp:coreProperties>
</file>